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Opština Zitiste, Cara Dusana 15, 23210 Zitiste, Srbij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Purchase bicycle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439/Zitiste/TD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13/10/202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bavka opreme  kako je i naznačeno u tehničkim informacijama u tački 2 ovih informacija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2.10.2021 u 12: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Naručilac je u obavezi da pruži odgovor na sva dobijena pitanja najkasnije u roku od 3 dana pre isteka roka kao i da ih objavi na istim web site-ovima na kojima je i sam tender objavl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Pitanja se mogu postaviti na</w:t>
      </w:r>
    </w:p>
    <w:p>
      <w:pPr>
        <w:pStyle w:val="Normal"/>
        <w:spacing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travarjelena@yahoo.com</w:t>
        </w:r>
      </w:hyperlink>
      <w:r>
        <w:rPr>
          <w:rFonts w:cs="Times New Roman" w:ascii="Times New Roman" w:hAnsi="Times New Roman"/>
          <w:sz w:val="24"/>
          <w:szCs w:val="24"/>
          <w:lang w:val="en-GB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najkasnije do 16.10.2021 u 15:0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Ponude moraju biti prikazane u </w:t>
      </w:r>
      <w:r>
        <w:rPr>
          <w:rFonts w:cs="Times New Roman" w:ascii="Times New Roman" w:hAnsi="Times New Roman"/>
          <w:sz w:val="24"/>
          <w:szCs w:val="24"/>
          <w:lang w:val="sr-Latn-RS"/>
        </w:rPr>
        <w:t>EUR ili RS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Nacionalnoj valuti, kurs za proveru finansijske usklađenosti sa raspoloživim budžetom (u toku finansijske evaluacije), će biti InforEuro kurs za mesec u kome je tender raspisa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rezultata ponuđačima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7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datuma potpisivanja u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Delu B – Format ponude koji popunjava ponuđač” iz tenderskog dosijea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kaz o najmanje jednom obavljenom poslu koji je sadrzao isporuku roba u vrednosti ne manjoj od 3000,00 EUR u sledećem periodu: 3 godine pre roka za predaju ponuda.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Purchase bicycles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439/Zitiste/TD5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naku: </w:t>
      </w:r>
      <w:r>
        <w:rPr>
          <w:rFonts w:cs="Times New Roman" w:ascii="Times New Roman" w:hAnsi="Times New Roman"/>
          <w:sz w:val="24"/>
          <w:szCs w:val="24"/>
          <w:lang w:val="en-GB"/>
        </w:rPr>
        <w:t>’Not to be opened before the tender opening session’’ and ‘’Ne otvarati pre sastanka za otvaranje ponuda’’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pština Zitiste, Cara Dusana 15, 23210 Zitiste, Srbij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Jelenu Travar Miljevic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moraju da prikažu više detalja o isporukama, uključujući i marke opreme ako je potrebno, u skladu sa donjom tabel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99"/>
        <w:gridCol w:w="1941"/>
        <w:gridCol w:w="5513"/>
      </w:tblGrid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Br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Broj stavki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Tehnička specifikacija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 xml:space="preserve">Oprema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12 kom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right="-87" w:hanging="176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Bicikl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Tip: Ženski gradski bicikl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roj brzina: 1 do 6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terijal okvira: Čelik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Veličina okvira:17-18 inča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Veličina točkova: 27-28 inča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oja: belo roza ili slična kombinacija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prema: Prednja korpa, prednje i zadnje svetlo, sistem za zaključavanje protiv krađe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Purchase bicycle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Latn-RS"/>
        </w:rPr>
        <w:t>439/Zitiste/TD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ština Zitiste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Cara Dusana 15, 23210 Zitiste, Srbij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nabavka opreme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nabavku opreme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RSD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potrebno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, General conditions-om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8907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87"/>
        <w:gridCol w:w="3630"/>
        <w:gridCol w:w="4590"/>
      </w:tblGrid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C4e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Nacrt Ugovora : Op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val="sr-Latn-RS"/>
              </w:rPr>
              <w:t xml:space="preserve">šti uslovi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(Annex I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hyperlink r:id="rId3" w:tgtFrame="_self"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  <w:u w:val="single"/>
                </w:rPr>
                <w:t>c4e_annexigc_en.pdf </w:t>
              </w:r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</w:rPr>
                <w:drawing>
                  <wp:inline distT="0" distB="0" distL="0" distR="0">
                    <wp:extent cx="153035" cy="15303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3035" cy="1530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http://ec.europa.eu/europeaid/prag/document.do?isAnnexes=true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sporučiti opremu kao što je i navedeno u ponudi izvršioca ‘’Deo B: Format ponude koju popunjava ponuđač’’. Isporuka opreme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nabavke oprem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EUR/RSD</w:t>
            </w:r>
            <w:r>
              <w:rPr>
                <w:rFonts w:cs="Times New Roman" w:ascii="Times New Roman" w:hAnsi="Times New Roman"/>
                <w:b/>
                <w:lang w:val="sr-Latn-RS"/>
              </w:rPr>
              <w:t>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100 % vrednosti Ugovora / Apsolutni iznos&gt;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Ukupna vrednost Ugovora</w:t>
            </w:r>
            <w:r>
              <w:rPr>
                <w:rFonts w:cs="Times New Roman" w:ascii="Times New Roman" w:hAnsi="Times New Roman"/>
                <w:lang w:val="sr-Latn-RS"/>
              </w:rPr>
              <w:t>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2 mese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je datum potpisivanja ugovora od strane obe str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Privrednog Suda u Zrenjanin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avarjelena@yahoo.com" TargetMode="External"/><Relationship Id="rId3" Type="http://schemas.openxmlformats.org/officeDocument/2006/relationships/hyperlink" Target="http://ec.europa.eu/europeaid/prag/annexes.do?annexName=C4e&amp;lang=en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ec.europa.eu/europeaid/prag/document.do?isAnnexes=true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24:00Z</dcterms:created>
  <dc:creator/>
  <dc:description/>
  <cp:keywords/>
  <dc:language>en-US</dc:language>
  <cp:lastModifiedBy/>
  <cp:lastPrinted>2015-06-29T11:20:00Z</cp:lastPrinted>
  <dcterms:modified xsi:type="dcterms:W3CDTF">2021-10-12T05:10:00Z</dcterms:modified>
  <cp:revision>15</cp:revision>
  <dc:subject/>
  <dc:title/>
</cp:coreProperties>
</file>